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Z á m ě r   p r o d e j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ěstys Veverská Bítýška vyhlašuje záměr prodeje obecního pozem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Číslo parcely:  </w:t>
      </w:r>
      <w:r>
        <w:rPr>
          <w:b/>
          <w:bCs/>
        </w:rPr>
        <w:tab/>
        <w:t xml:space="preserve">1307/1 díl a </w:t>
      </w:r>
    </w:p>
    <w:p>
      <w:pPr>
        <w:pStyle w:val="Normal"/>
        <w:rPr/>
      </w:pPr>
      <w:r>
        <w:rPr/>
        <w:t>Výměra pozemku:       4 m2</w:t>
      </w:r>
    </w:p>
    <w:p>
      <w:pPr>
        <w:pStyle w:val="Normal"/>
        <w:rPr/>
      </w:pPr>
      <w:r>
        <w:rPr/>
        <w:t>Druh pozemku:</w:t>
        <w:tab/>
        <w:t xml:space="preserve"> ostatní plocha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ného v katastru nemovitostí vedeném Katastrálním úřadem pro Jihomoravský kraj, katastrální pracoviště Brno-město, LV č. 1, pro Městys Veverskou Bítýšku, katastrální území Veverská Bítýška 781304, okres Brno-v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 těchto podmínek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. Výše ceny prodeje   </w:t>
        <w:tab/>
        <w:t>:</w:t>
        <w:tab/>
        <w:t>200,--Kč/ m2</w:t>
      </w:r>
    </w:p>
    <w:p>
      <w:pPr>
        <w:pStyle w:val="Normal"/>
        <w:rPr/>
      </w:pPr>
      <w:r>
        <w:rPr/>
        <w:t>2. Omezení</w:t>
        <w:tab/>
        <w:tab/>
        <w:tab/>
        <w:t>:</w:t>
        <w:tab/>
        <w:t>bez ome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ý záměr prodeje byl schválen zastupitelstvem Městyse Veverská Bítýška dne 16.9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ěstys Veverská Bítýška vyzývá možné zájemce, aby se k záměru prodeje vyjádřili a předložili své nabídky nejpozději do 22.2.20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verská Bítýška 8.2.201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Josef Mifek</w:t>
      </w:r>
    </w:p>
    <w:p>
      <w:pPr>
        <w:pStyle w:val="Normal"/>
        <w:jc w:val="center"/>
        <w:rPr/>
      </w:pPr>
      <w:r>
        <w:rPr/>
        <w:t>starosta městy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8.2.2018</w:t>
        <w:tab/>
        <w:tab/>
        <w:tab/>
        <w:tab/>
        <w:tab/>
        <w:t xml:space="preserve">Sňa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8:00Z</dcterms:created>
  <dc:creator>Monika Lipovska</dc:creator>
  <dc:description/>
  <dc:language>en-US</dc:language>
  <cp:lastModifiedBy>Monika Lipovska</cp:lastModifiedBy>
  <cp:lastPrinted>2018-02-07T10:46:00Z</cp:lastPrinted>
  <dcterms:modified xsi:type="dcterms:W3CDTF">2018-02-07T09:47:00Z</dcterms:modified>
  <cp:revision>4</cp:revision>
  <dc:subject/>
  <dc:title>Z á m ě r   p r o d e j e</dc:title>
</cp:coreProperties>
</file>